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78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2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WYKAZ ASORTYMENTU:</w:t>
      </w:r>
    </w:p>
    <w:tbl>
      <w:tblPr>
        <w:tblW w:w="13892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843"/>
        <w:gridCol w:w="1559"/>
        <w:gridCol w:w="1417"/>
        <w:gridCol w:w="18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ROŻONKI, RY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e zapotrzeb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wka podatku 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. brutto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kuły mrożone, różyczki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uksel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rsz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solka szparagowa zielona/żółta, mrożona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 z morszczuka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z mintaja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z pangi, płaty, nie więcej niż 3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et z tilapii, płaty, 25%-35% glazury technologicznej, opakowanie karton, bez 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gody 2,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rzynka warzywna  8  składnikowa o pojemności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lafior mrożony, różyczki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et z kar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c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luski parowe – opakowanie  400 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uski z mięsem, opakowanie torba foliowa o pojemności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pytka -  opakowanie  2,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rela wędzona, świeża, duże tus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wka kostka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wka z groszkiem, opakowanie torba foliowa o pojemności 2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woce mrożone – opakowanie </w:t>
              <w:br/>
              <w:t>0,4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woce mrożone, opakowanie torba foliowa o pojemności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ty śledziowe, wiaderko, pakowane  po 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ruskie zawartość ziemniaka 25% ser 8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z kapustą i grzybami  pakow.2500g zawartość kapusty 30%,grzyby 6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erogi z mięsem,  2500g  zawartość mięsa 23,6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z serem pakow.2500 g zawartość sera 33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z truskawkami, opakowanie 2500 g zawartość truskawek 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zza z pieczarkami 750 g – 10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zza z szynką  750 g - 1000 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sa śledzie, wiaderka po 4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zpinak siekany, mrożony, opakowanie torba foliowa o pojemności </w:t>
            </w:r>
            <w:r>
              <w:rPr>
                <w:color w:val="000000"/>
                <w:sz w:val="22"/>
                <w:szCs w:val="22"/>
              </w:rPr>
              <w:t xml:space="preserve">2500 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zie matiasy, wiaderka po 4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zie typu zielone pła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i mrożone, bez szypułek, opakowanie worki-2,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a z kapustą i grzybami, opakowanie 2500 g zawartość grzybów 4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zywa na patelni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makreli wędz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zie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zanka chińska pas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ytki 1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2500g zawartość szpinaku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ki parowe z nadzieniem 400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 truskawkami 2500 g zawartość truskawek 16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e śliwkami 2500 g zawartość śliwek 16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jagodami 2500g zawartość jagód 31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rogi z mięsem i szpinakiem 2500 g zawartość mięsa 18,5% szpinak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i serem 2500 gzawartość szpinaku 28%, sera 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iet kwiatowy 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nia kostka 2500 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a z mięsem 2500 g zawartość mięsa 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w paski – włoszczyzna25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1" w:name="_Hlk524800826"/>
          <w:bookmarkEnd w:id="1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2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2" w:name="_Hlk524800826"/>
          <w:bookmarkEnd w:id="2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B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18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4:00Z</dcterms:created>
  <dc:creator>msadecki</dc:creator>
  <dc:description/>
  <cp:keywords/>
  <dc:language>en-US</dc:language>
  <cp:lastModifiedBy>Marta Kozina</cp:lastModifiedBy>
  <cp:lastPrinted>2018-03-14T09:13:00Z</cp:lastPrinted>
  <dcterms:modified xsi:type="dcterms:W3CDTF">2025-12-15T09:31:00Z</dcterms:modified>
  <cp:revision>16</cp:revision>
  <dc:subject/>
  <dc:title>oznaczenie sprawy</dc:title>
</cp:coreProperties>
</file>